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8"/>
        </w:rPr>
        <w:t xml:space="preserve">CURSISTA:  Valéria Guedes de Almeida Lima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8"/>
        </w:rPr>
        <w:t xml:space="preserve">TURMA: 05_id17506  DATA: 02/12/2010 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color w:val="000000"/>
          <w:sz w:val="28"/>
        </w:rPr>
      </w:pPr>
      <w:r>
        <w:rPr>
          <w:rFonts w:ascii="Arial" w:hAnsi="Arial"/>
          <w:b/>
          <w:color w:val="000000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  <w:u w:val="single"/>
        </w:rPr>
        <w:t>AVALIAÇÃO FINAL DE CURSO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</w:rPr>
        <w:t>Sua opinião é muito importante para o aprimoramento das futuras ações de capacitação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</w:rPr>
        <w:t>Registre sua opinião sobre o curso que você acaba de concluir. Leia com atenção os itens apresentados e avalie de acordo com a tabela de referência. Não basta participar, tem que opinar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tbl>
      <w:tblPr>
        <w:tblW w:w="85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5"/>
        <w:gridCol w:w="1245"/>
        <w:gridCol w:w="1139"/>
        <w:gridCol w:w="1050"/>
      </w:tblGrid>
      <w:tr>
        <w:trPr/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CONCEITOS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 xml:space="preserve">REGULAR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 xml:space="preserve">BOM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etabela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ÓTIMO</w:t>
            </w:r>
          </w:p>
        </w:tc>
      </w:tr>
      <w:tr>
        <w:trPr/>
        <w:tc>
          <w:tcPr>
            <w:tcW w:w="5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</w:rPr>
              <w:t>Tempo destinado para as oficinas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       </w:t>
            </w:r>
            <w:r>
              <w:rPr>
                <w:rFonts w:ascii="Arial" w:hAnsi="Arial"/>
              </w:rPr>
              <w:t>X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etabela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5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</w:rPr>
              <w:t>Conteúdos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       </w:t>
            </w:r>
            <w:r>
              <w:rPr>
                <w:rFonts w:ascii="Arial" w:hAnsi="Arial"/>
              </w:rPr>
              <w:t>X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5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</w:rPr>
              <w:t>Apresentação  dos conteúdos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       </w:t>
            </w:r>
            <w:r>
              <w:rPr>
                <w:rFonts w:ascii="Arial" w:hAnsi="Arial"/>
              </w:rPr>
              <w:t>X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5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</w:rPr>
              <w:t>Linguagem utilizada (clareza e objetividade)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      </w:t>
            </w:r>
            <w:r>
              <w:rPr>
                <w:rFonts w:ascii="Arial" w:hAnsi="Arial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</w:rPr>
              <w:t>Atividades propostas (atividades da turma)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      </w:t>
            </w:r>
            <w:r>
              <w:rPr>
                <w:rFonts w:ascii="Arial" w:hAnsi="Arial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</w:rPr>
              <w:t xml:space="preserve">Sites e páginas sugeridos 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       </w:t>
            </w:r>
            <w:r>
              <w:rPr>
                <w:rFonts w:ascii="Arial" w:hAnsi="Arial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</w:rPr>
              <w:t xml:space="preserve">Apoio para solução de dúvidas 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       </w:t>
            </w:r>
            <w:r>
              <w:rPr>
                <w:rFonts w:ascii="Arial" w:hAnsi="Arial"/>
              </w:rPr>
              <w:t>X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5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</w:rPr>
              <w:t>Avaliação do curso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       </w:t>
            </w:r>
            <w:r>
              <w:rPr>
                <w:rFonts w:ascii="Arial" w:hAnsi="Arial"/>
              </w:rPr>
              <w:t>X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5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</w:rPr>
              <w:t xml:space="preserve">Satisfação geral com a capacitação 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       </w:t>
            </w:r>
            <w:r>
              <w:rPr>
                <w:rFonts w:ascii="Arial" w:hAnsi="Arial"/>
              </w:rPr>
              <w:t>x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5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</w:rPr>
              <w:t>Sua participação nas oficinas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etabela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     </w:t>
            </w:r>
            <w:r>
              <w:rPr>
                <w:rFonts w:ascii="Arial" w:hAnsi="Arial"/>
              </w:rPr>
              <w:t>x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000000"/>
        </w:rPr>
        <w:t>Mediante as questões da atividade dinâmica da primeira aula, responda as questões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a) O que você esperava deste curso foi: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000000"/>
        </w:rPr>
        <w:t>(  ) atendido totalmente</w:t>
        <w:tab/>
        <w:t>( x )atendido em partes</w:t>
        <w:tab/>
        <w:tab/>
        <w:t>(  ) não foi atendido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b) Este curso pode contribuir com seu trabalho?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000000"/>
        </w:rPr>
        <w:t xml:space="preserve">( x ) sim </w:t>
        <w:tab/>
        <w:t>(  ) não</w:t>
        <w:tab/>
        <w:tab/>
        <w:t>(  ) parcialment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c) Após esse curso você pode mudar seus conceitos com relação a informática na escola?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000000"/>
        </w:rPr>
        <w:t>( x ) sim</w:t>
        <w:tab/>
        <w:t>(  ) não</w:t>
        <w:tab/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000000"/>
        </w:rPr>
        <w:t>Como?  Estando mais segura em relação ao uso da informática, vou realizar melhor as atividades no computador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COMENTÁRIOS</w:t>
      </w:r>
      <w:r>
        <w:rPr>
          <w:rFonts w:ascii="Arial" w:hAnsi="Arial"/>
          <w:color w:val="000000"/>
        </w:rPr>
        <w:t>: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  <w:color w:val="000000"/>
        </w:rPr>
        <w:t>Deixe aqui sua crítica ou sugestões para que possamos melhorar nosso trabalho: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</w:rPr>
        <w:t>Aulas com menos  alunos e maior duração do curso.</w:t>
      </w:r>
    </w:p>
    <w:sectPr>
      <w:headerReference w:type="default" r:id="rId2"/>
      <w:type w:val="nextPage"/>
      <w:pgSz w:w="11906" w:h="16838"/>
      <w:pgMar w:left="1134" w:right="1134" w:gutter="0" w:header="1418" w:top="252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ascii="Arial" w:hAnsi="Arial"/>
        <w:b/>
        <w:sz w:val="28"/>
      </w:rPr>
      <w:t>NÚCLEO DE TECNOLOGIA MUNICIPAL DE GUAÍRA</w:t>
    </w:r>
  </w:p>
  <w:p>
    <w:pPr>
      <w:pStyle w:val="Normal"/>
      <w:bidi w:val="0"/>
      <w:ind w:left="0" w:right="0" w:hanging="0"/>
      <w:jc w:val="center"/>
      <w:rPr/>
    </w:pPr>
    <w:r>
      <w:rPr>
        <w:rFonts w:ascii="Arial" w:hAnsi="Arial"/>
        <w:b/>
        <w:sz w:val="28"/>
      </w:rPr>
      <w:t>CURSO: INTRODUÇÃO À EDUCAÇÃO DIGI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DejaVu Sans" w:cs="@DejaVu Sans"/>
      <w:color w:val="auto"/>
      <w:kern w:val="2"/>
      <w:sz w:val="24"/>
      <w:szCs w:val="24"/>
      <w:lang w:val="pt-BR" w:eastAsia="ar-SA" w:bidi="hi-IN"/>
    </w:rPr>
  </w:style>
  <w:style w:type="character" w:styleId="DefaultParagraphFont">
    <w:name w:val="Default Paragraph Font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DejaVu Sans" w:cs="@DejaVu Sans"/>
      <w:color w:val="auto"/>
      <w:kern w:val="2"/>
      <w:sz w:val="20"/>
      <w:szCs w:val="24"/>
      <w:lang w:val="en-US" w:eastAsia="en-US" w:bidi="hi-IN"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rial" w:hAnsi="Arial"/>
      <w:sz w:val="28"/>
    </w:rPr>
  </w:style>
  <w:style w:type="paragraph" w:styleId="Legenda1">
    <w:name w:val="Legenda1"/>
    <w:basedOn w:val="Normal"/>
    <w:qFormat/>
    <w:pPr>
      <w:spacing w:before="120" w:after="120"/>
    </w:pPr>
    <w:rPr>
      <w:i/>
    </w:rPr>
  </w:style>
  <w:style w:type="paragraph" w:styleId="Ndice">
    <w:name w:val="Índice"/>
    <w:basedOn w:val="Normal"/>
    <w:qFormat/>
    <w:pPr/>
    <w:rPr/>
  </w:style>
  <w:style w:type="paragraph" w:styleId="Contedodetabela">
    <w:name w:val="Conteúdo de tabela"/>
    <w:basedOn w:val="Normal"/>
    <w:qFormat/>
    <w:pPr/>
    <w:rPr/>
  </w:style>
  <w:style w:type="paragraph" w:styleId="Ttulodetabela">
    <w:name w:val="Título de tabela"/>
    <w:basedOn w:val="Contedodetabela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545</Characters>
  <CharactersWithSpaces>1307</CharactersWithSpaces>
  <Company>VG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6:06:00Z</dcterms:created>
  <dc:creator>Marly</dc:creator>
  <dc:description/>
  <dc:language>en-US</dc:language>
  <cp:lastModifiedBy/>
  <cp:lastPrinted>2010-11-03T11:02:00Z</cp:lastPrinted>
  <dcterms:modified xsi:type="dcterms:W3CDTF">2010-12-11T16:06:00Z</dcterms:modified>
  <cp:revision>2</cp:revision>
  <dc:subject/>
  <dc:title>NÚCLEO DE TECNOLOGIA MUNICIPAL DE MARECHAL CÂNDIDO ROND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ERIA</vt:lpwstr>
  </property>
</Properties>
</file>